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  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e:  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Class:  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arter 2:  Science Quiz 2 – Water Cycle, Vacuums, &amp; Air Pressu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Fill in the Blank:  Identify the parts of the water cycle indicated in the diagram below. (1/2 point each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9545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______________________ (from clouds)</w:t>
        <w:tab/>
        <w:t>2.  _________________________ (clouds formin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3.  _________________________ (off trees)</w:t>
        <w:tab/>
        <w:tab/>
        <w:t>4.  _________________________ (entering groun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5.  _________________________ (along ground)</w:t>
        <w:tab/>
        <w:t>6.  _________________________ (off lake or ocea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:  Write the letter of the correct response in the space provided. 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7.  What provides energy for the water (hydrologic) 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Earth’s core</w:t>
        <w:tab/>
        <w:t>b.  Earth’s winds</w:t>
        <w:tab/>
        <w:t>c.  Sun</w:t>
        <w:tab/>
        <w:tab/>
        <w:t>d. 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8.  Which is true about the amount of water on Ea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more water on Earth today than there was during the time of the dinosa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less water on Earth today than there was during the time of the dinosa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the same amount of water today as there was during the time of the dinosa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9.  What is a vacu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rea of empty space</w:t>
        <w:tab/>
        <w:tab/>
        <w:t>b.  Area of high pressure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.  Area of low pressure</w:t>
        <w:tab/>
        <w:tab/>
        <w:t>d.  A device that sucks dirt off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.  The force exerted on an object by the weight of air molecules is known a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 vacuum</w:t>
        <w:tab/>
        <w:tab/>
        <w:tab/>
        <w:tab/>
        <w:t>b.  air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the water cycle</w:t>
        <w:tab/>
        <w:tab/>
        <w:tab/>
        <w:t>d.  grav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R:  Answer the question below in complete sentences using only the space provided in the box below. (3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ould happen if a beach ball and a golf ball were placed side by side in a vacuum?  In your response be sure to includ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ould happen to the beach ball and golf ball?</w:t>
      </w:r>
    </w:p>
    <w:p>
      <w:pPr>
        <w:pStyle w:val="Normal"/>
        <w:numPr>
          <w:ilvl w:val="1"/>
          <w:numId w:val="1"/>
        </w:numPr>
        <w:rPr/>
      </w:pPr>
      <w:r>
        <w:rPr/>
        <w:t>Explain why each ball would be affected the way you stated.</w:t>
      </w:r>
    </w:p>
    <w:p>
      <w:pPr>
        <w:pStyle w:val="Normal"/>
        <w:numPr>
          <w:ilvl w:val="1"/>
          <w:numId w:val="1"/>
        </w:numPr>
        <w:rPr/>
      </w:pPr>
      <w:r>
        <w:rPr/>
        <w:t>Provide examples from other class activities to support your answer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857365" cy="5142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5142960"/>
                          <a:chOff x="0" y="0"/>
                          <a:chExt cx="68572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6628680" cy="47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404.95pt" coordorigin="0,0" coordsize="10799,8099">
                <v:rect id="shape_0" stroked="f" o:allowincell="f" style="position:absolute;left:0;top:0;width:107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58;width:10438;height:7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51:00Z</dcterms:created>
  <dc:creator>CCPS</dc:creator>
  <dc:description/>
  <cp:keywords/>
  <dc:language>en-US</dc:language>
  <cp:lastModifiedBy>CCPS</cp:lastModifiedBy>
  <dcterms:modified xsi:type="dcterms:W3CDTF">2009-11-16T00:18:00Z</dcterms:modified>
  <cp:revision>20</cp:revision>
  <dc:subject/>
  <dc:title>Quarter 2:  Science Quiz 1 – Phase Changes</dc:title>
</cp:coreProperties>
</file>